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4.1ри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  <w:br/>
      </w:r>
      <w:r>
        <w:rPr/>
        <w:t>о численности избирателей, участников референдума,</w:t>
        <w:br/>
        <w:t>зарегистрированных на территории Чукотского автономного округ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на</w:t>
            </w:r>
            <w:r>
              <w:rPr>
                <w:b/>
                <w:sz w:val="28"/>
                <w:szCs w:val="28"/>
                <w:u w:val="single"/>
              </w:rPr>
              <w:t xml:space="preserve"> 01.07.2016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3260"/>
      </w:tblGrid>
      <w:tr>
        <w:trPr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Анадырь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дыр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бин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Эгвекино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иденский городской окру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Певе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от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/>
            </w:pPr>
            <w:r>
              <w:rPr>
                <w:sz w:val="28"/>
                <w:szCs w:val="28"/>
              </w:rPr>
              <w:t>272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84"/>
        <w:gridCol w:w="1104"/>
        <w:gridCol w:w="163"/>
        <w:gridCol w:w="3178"/>
      </w:tblGrid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бернатор Чукотского автономного окру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п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оман Валентинович</w:t>
            </w:r>
          </w:p>
        </w:tc>
      </w:tr>
      <w:tr>
        <w:trPr>
          <w:trHeight w:val="779" w:hRule="atLeast"/>
          <w:cantSplit w:val="true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отского автономного окру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ыз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икторовна</w:t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45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spacing w:before="0" w:after="120"/>
      <w:ind w:firstLine="851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firstLine="708"/>
      <w:jc w:val="both"/>
    </w:pPr>
    <w:rPr>
      <w:sz w:val="28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3:06:00Z</dcterms:created>
  <dc:creator>administrator</dc:creator>
  <dc:description>Письмо</dc:description>
  <cp:keywords>2003</cp:keywords>
  <dc:language>en-US</dc:language>
  <cp:lastModifiedBy>admin87</cp:lastModifiedBy>
  <cp:lastPrinted>2016-01-13T12:24:00Z</cp:lastPrinted>
  <dcterms:modified xsi:type="dcterms:W3CDTF">2016-07-07T23:06:00Z</dcterms:modified>
  <cp:revision>2</cp:revision>
  <dc:subject>13.01.2016 №03-06/010</dc:subject>
  <dc:title>Центральная избирательная комиссия Российской Федерации Чурову В.Е О численности избирателей на территории Чукотского автономного округа по состоянию на 01.01.2016</dc:title>
</cp:coreProperties>
</file>